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5405" cy="711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701" w:gutter="0" w:header="0" w:top="2336" w:footer="397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1:33:00Z</dcterms:created>
  <dc:creator>RosangelaA</dc:creator>
  <dc:description/>
  <cp:keywords/>
  <dc:language>en-US</dc:language>
  <cp:lastModifiedBy>rosangelaa</cp:lastModifiedBy>
  <cp:lastPrinted>2003-01-16T17:26:00Z</cp:lastPrinted>
  <dcterms:modified xsi:type="dcterms:W3CDTF">2004-10-08T21:33:00Z</dcterms:modified>
  <cp:revision>2</cp:revision>
  <dc:subject/>
  <dc:title> </dc:title>
</cp:coreProperties>
</file>